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5"/>
        <w:gridCol w:w="5395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/>
            </w:pPr>
            <w:r>
              <w:rPr>
                <w:b/>
                <w:sz w:val="22"/>
                <w:szCs w:val="22"/>
                <w:lang w:eastAsia="de-DE"/>
              </w:rPr>
              <w:t>TRAINING OCCUPATION:</w:t>
              <w:tab/>
            </w:r>
            <w:r>
              <w:rPr>
                <w:b/>
                <w:bCs/>
                <w:sz w:val="22"/>
                <w:szCs w:val="22"/>
              </w:rPr>
              <w:t>ELECTRICAL INSTALLATION &amp; MAINTENANCE (SINGLE PHASE &amp; THREE PHASE)</w:t>
            </w:r>
          </w:p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(NOSS: EE-320-2/3: 2012)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WP 2: ELECTRICAL BUILDING WIRING</w:t>
            </w:r>
          </w:p>
        </w:tc>
      </w:tr>
      <w:tr>
        <w:trPr>
          <w:trHeight w:val="470" w:hRule="atLeast"/>
          <w:cantSplit w:val="true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CU 2.2 : THREE PHASE WI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ODE: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three phase wiring specifications and proced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spacing w:lineRule="auto" w:line="276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of evaluation on site for wiring work.</w:t>
            </w:r>
          </w:p>
          <w:p>
            <w:pPr>
              <w:pStyle w:val="ListParagraph"/>
              <w:suppressAutoHyphens w:val="false"/>
              <w:spacing w:lineRule="auto" w:line="276"/>
              <w:ind w:left="5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spacing w:lineRule="auto" w:line="276"/>
              <w:ind w:left="525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o interpret of layout drawing in produce shop/drafting drawing.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spacing w:lineRule="auto" w:line="276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conductor: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per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minium</w:t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cable, such as: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,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/PVC,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e Resistance (FR),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/SWA/PVC.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able colour coding according to MS IEC 60364 Standard.</w:t>
            </w:r>
          </w:p>
          <w:p>
            <w:pPr>
              <w:pStyle w:val="ListParagraph"/>
              <w:suppressAutoHyphens w:val="false"/>
              <w:spacing w:lineRule="auto" w:line="276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function and construction of protection devices, such as:</w:t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B,MCCB</w:t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CCB/ELCB</w:t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se </w:t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/>
              <w:ind w:left="49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method of three phase wiring, such as: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face  wiring,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al wiring,</w:t>
            </w:r>
          </w:p>
          <w:p>
            <w:pPr>
              <w:pStyle w:val="ListParagraph"/>
              <w:suppressAutoHyphens w:val="false"/>
              <w:spacing w:lineRule="auto" w:line="276"/>
              <w:ind w:left="16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16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16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16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16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16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16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/>
              <w:ind w:left="49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type of three phase wiring, such as:</w:t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uit wiring,</w:t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cting wiring,</w:t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nking/Casing,</w:t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le tray,</w:t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ground.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wiring fitting and accessories, such as: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itches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 Point (S/S/ 13A)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/>
              <w:ind w:left="49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Electrical Act &amp; Regulation and Standard guide for three phase wiring, such as: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ind w:left="1348" w:hanging="64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y Commission Act 2001,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ind w:left="1348" w:hanging="64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ity Supply Act 1990 (Act 447),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ind w:left="1348" w:hanging="64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al Regulation 1994,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ind w:left="1348" w:hanging="64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IEC 60364,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ind w:left="1348" w:hanging="64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1936: 2006 guide to MS IEC 60364,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ind w:left="1348" w:hanging="64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1979: 2007 Electrical Installation of Buildings – Code of practice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ind w:left="1348" w:hanging="64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d on latest instruction by regulatory body</w:t>
            </w:r>
          </w:p>
          <w:p>
            <w:pPr>
              <w:pStyle w:val="ListParagraph"/>
              <w:suppressAutoHyphens w:val="false"/>
              <w:ind w:left="12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afety and health requirement according to Occupational Safety &amp; Health Act 514 (OSHA) 1994.</w:t>
            </w:r>
          </w:p>
          <w:p>
            <w:pPr>
              <w:pStyle w:val="ListParagraph"/>
              <w:suppressAutoHyphens w:val="false"/>
              <w:spacing w:lineRule="auto" w:line="276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authorisation requirement to access site, such as:</w:t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 card,</w:t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 passport.</w:t>
            </w:r>
          </w:p>
          <w:p>
            <w:pPr>
              <w:pStyle w:val="ListParagraph"/>
              <w:suppressAutoHyphens w:val="false"/>
              <w:spacing w:lineRule="auto" w:line="276"/>
              <w:ind w:left="13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xplain safety and emergency procedure, such as: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spacing w:lineRule="auto" w:line="276"/>
              <w:ind w:left="1348" w:hanging="425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First aids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spacing w:lineRule="auto" w:line="276"/>
              <w:ind w:left="1348" w:hanging="425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Handle electrical shock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spacing w:lineRule="auto" w:line="276"/>
              <w:ind w:left="1348" w:hanging="425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PR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spacing w:lineRule="auto" w:line="276"/>
              <w:ind w:left="1348" w:hanging="425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Fire extinguisher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ree phase wiring tools, equipment and mate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wiring tools, equipment and materials (TEM)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360" w:hanging="195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three phase wiring TEM checklist preparation.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f TEM inspection method for three phase wir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wiring 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87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unction of wiring tools, equipment &amp; materials.</w:t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three phase wiring Standard Operating Procedure for each type of wiring, such as:</w:t>
            </w:r>
          </w:p>
          <w:p>
            <w:pPr>
              <w:pStyle w:val="ListParagraph"/>
              <w:numPr>
                <w:ilvl w:val="1"/>
                <w:numId w:val="29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uit wiring,</w:t>
            </w:r>
          </w:p>
          <w:p>
            <w:pPr>
              <w:pStyle w:val="ListParagraph"/>
              <w:numPr>
                <w:ilvl w:val="1"/>
                <w:numId w:val="29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cting wiring,</w:t>
            </w:r>
          </w:p>
          <w:p>
            <w:pPr>
              <w:pStyle w:val="ListParagraph"/>
              <w:numPr>
                <w:ilvl w:val="1"/>
                <w:numId w:val="29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nking/Casing,</w:t>
            </w:r>
          </w:p>
          <w:p>
            <w:pPr>
              <w:pStyle w:val="ListParagraph"/>
              <w:numPr>
                <w:ilvl w:val="1"/>
                <w:numId w:val="29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le tray,</w:t>
            </w:r>
          </w:p>
          <w:p>
            <w:pPr>
              <w:pStyle w:val="ListParagraph"/>
              <w:numPr>
                <w:ilvl w:val="1"/>
                <w:numId w:val="29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ground.</w:t>
            </w:r>
          </w:p>
          <w:p>
            <w:pPr>
              <w:pStyle w:val="ListParagraph"/>
              <w:suppressAutoHyphens w:val="false"/>
              <w:spacing w:lineRule="auto" w:line="276"/>
              <w:ind w:left="16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able marking techniqu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able size relation with current carrying capacity and voltage drop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three phase earthing system install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method of earthing system, such as:</w:t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</w:t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-C-S</w:t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-C</w:t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-S</w:t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function of earthing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type of earth electrode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arthing installation procedure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earth test, such as: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ind w:left="92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resistance test,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ind w:left="92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loop impedance test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art of earthing system, such as:</w:t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ind w:left="92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Continuity Conductor (ECC)</w:t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ind w:left="92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terminal,</w:t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ind w:left="92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lead,</w:t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ind w:left="92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chamber,</w:t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ind w:left="92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rth electrod.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lectrical earthing accessories &amp; fitting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o interpret Earthing layou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three phase Distribution Board (DB)(metallic  or insulated) install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195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type of Distribution Board (metallic or non-metallic)/ Consumer unit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195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component of DB/ Consumer unit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195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type of tools and equipment for three phase Distribution Board (metallic or non-metallic)/ Consumer unit installation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195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internal wiring of DB/ Consumer unit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6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fitting and accessories install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5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location of electrical fitting and accessories refer to three phase wiring drawing</w:t>
            </w:r>
          </w:p>
          <w:p>
            <w:pPr>
              <w:pStyle w:val="ListParagraph"/>
              <w:suppressAutoHyphens w:val="false"/>
              <w:ind w:left="1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unction of electrical fitting and accessories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echnique of fixing electrical fitting and accessories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erminate cables procedure to electrical fitting and accessories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7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wiring system visual insp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ind w:left="525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639" w:leader="none"/>
              </w:tabs>
              <w:suppressAutoHyphens w:val="false"/>
              <w:ind w:left="639" w:hanging="3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cope of visual inspection refer to shop/drafting drawing, such as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498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gnment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498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asurement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498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earance 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498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nection and termination</w:t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8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dead circuit 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8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5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final wiring circuit, such as: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 circuit,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hting circuit,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und lighting circuit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lectrical Testing procedure for dead circuit, such as:</w:t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ulation resistance test (IRT)</w:t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rity test,</w:t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ing continuity test,</w:t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ing test (Such as: Earth resistance test, Earth loop impedance test)</w:t>
            </w:r>
          </w:p>
          <w:p>
            <w:pPr>
              <w:pStyle w:val="ListParagraph"/>
              <w:suppressAutoHyphens w:val="false"/>
              <w:ind w:left="10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esting instrument standard operating procedures (SOP)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esting result for dead circuit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9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live circuit 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5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LCB/RCB functioning testing procedure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supply voltage test procedure.\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lectrical Testing procedure for live circuit, such as: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 polarity test,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 continuity test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78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esting instrument standard operating procedures (SOP).</w:t>
            </w:r>
          </w:p>
          <w:p>
            <w:pPr>
              <w:pStyle w:val="ListParagraph"/>
              <w:suppressAutoHyphens w:val="false"/>
              <w:ind w:left="7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78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esting result for live circuit.</w:t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0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e three phase work   activities re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5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produce wiring report.</w:t>
            </w:r>
          </w:p>
          <w:p>
            <w:pPr>
              <w:pStyle w:val="ListParagraph"/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o produce ‘As built’ drawing preparation.</w:t>
            </w:r>
          </w:p>
          <w:p>
            <w:pPr>
              <w:pStyle w:val="ListParagraph"/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test result according to company’s format.</w:t>
            </w:r>
          </w:p>
          <w:p>
            <w:pPr>
              <w:pStyle w:val="ListParagraph"/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ind w:left="781" w:hanging="42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xplain procedure to submit three phase wiring document for client’s approval, such as: </w:t>
            </w:r>
          </w:p>
          <w:p>
            <w:pPr>
              <w:pStyle w:val="ListParagraph"/>
              <w:numPr>
                <w:ilvl w:val="4"/>
                <w:numId w:val="13"/>
              </w:numPr>
              <w:suppressAutoHyphens w:val="false"/>
              <w:ind w:left="149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-built drawing,</w:t>
            </w:r>
          </w:p>
          <w:p>
            <w:pPr>
              <w:pStyle w:val="ListParagraph"/>
              <w:numPr>
                <w:ilvl w:val="4"/>
                <w:numId w:val="13"/>
              </w:numPr>
              <w:suppressAutoHyphens w:val="false"/>
              <w:ind w:left="149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ring report,</w:t>
            </w:r>
          </w:p>
          <w:p>
            <w:pPr>
              <w:pStyle w:val="ListParagraph"/>
              <w:numPr>
                <w:ilvl w:val="4"/>
                <w:numId w:val="13"/>
              </w:numPr>
              <w:suppressAutoHyphens w:val="false"/>
              <w:ind w:left="1490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 result</w:t>
            </w:r>
          </w:p>
          <w:p>
            <w:pPr>
              <w:pStyle w:val="ListParagraph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eparation of completion form (Form G) and testing form (Form H) according to regulatory bodies and tender requireme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531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CU 2.2 : THREE PHASE WIRIN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6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5.%2"/>
      <w:lvlJc w:val="left"/>
      <w:pPr>
        <w:tabs>
          <w:tab w:val="num" w:pos="0"/>
        </w:tabs>
        <w:ind w:left="1800" w:hanging="360"/>
      </w:pPr>
      <w:rPr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0"/>
        </w:tabs>
        <w:ind w:left="36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</w:lvl>
  </w:abstractNum>
  <w:abstractNum w:abstractNumId="12">
    <w:lvl w:ilvl="0">
      <w:start w:val="1"/>
      <w:numFmt w:val="decimal"/>
      <w:lvlText w:val="9.%1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4.%5"/>
      <w:lvlJc w:val="left"/>
      <w:pPr>
        <w:tabs>
          <w:tab w:val="num" w:pos="0"/>
        </w:tabs>
        <w:ind w:left="2232" w:hanging="792"/>
      </w:pPr>
      <w:rPr>
        <w:sz w:val="22"/>
        <w:szCs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1"/>
      <w:lvlJc w:val="left"/>
      <w:pPr>
        <w:tabs>
          <w:tab w:val="num" w:pos="0"/>
        </w:tabs>
        <w:ind w:left="1218" w:hanging="360"/>
      </w:pPr>
      <w:rPr/>
    </w:lvl>
  </w:abstractNum>
  <w:abstractNum w:abstractNumId="15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0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6" w:hanging="1800"/>
      </w:pPr>
      <w:rPr/>
    </w:lvl>
  </w:abstractNum>
  <w:abstractNum w:abstractNumId="16">
    <w:lvl w:ilvl="0">
      <w:start w:val="1"/>
      <w:numFmt w:val="decimal"/>
      <w:lvlText w:val="13.%1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3.%1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3.%1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6.%1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12.%2"/>
      <w:lvlJc w:val="left"/>
      <w:pPr>
        <w:tabs>
          <w:tab w:val="num" w:pos="0"/>
        </w:tabs>
        <w:ind w:left="130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6" w:hanging="1800"/>
      </w:pPr>
      <w:rPr/>
    </w:lvl>
  </w:abstractNum>
  <w:abstractNum w:abstractNumId="22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1602" w:hanging="360"/>
      </w:pPr>
      <w:rPr/>
    </w:lvl>
    <w:lvl w:ilvl="1">
      <w:start w:val="1"/>
      <w:numFmt w:val="decimal"/>
      <w:lvlText w:val="8.%2"/>
      <w:lvlJc w:val="left"/>
      <w:pPr>
        <w:tabs>
          <w:tab w:val="num" w:pos="0"/>
        </w:tabs>
        <w:ind w:left="16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2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88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02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3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42" w:hanging="360"/>
      </w:pPr>
      <w:rPr>
        <w:rFonts w:ascii="Wingdings" w:hAnsi="Wingdings" w:cs="Wingdings" w:hint="default"/>
      </w:rPr>
    </w:lvl>
  </w:abstractNum>
  <w:abstractNum w:abstractNumId="25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10.%2"/>
      <w:lvlJc w:val="left"/>
      <w:pPr>
        <w:tabs>
          <w:tab w:val="num" w:pos="0"/>
        </w:tabs>
        <w:ind w:left="1125" w:hanging="4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abstractNum w:abstractNumId="26">
    <w:lvl w:ilvl="0">
      <w:start w:val="1"/>
      <w:numFmt w:val="decimal"/>
      <w:lvlText w:val="6.%1"/>
      <w:lvlJc w:val="left"/>
      <w:pPr>
        <w:tabs>
          <w:tab w:val="num" w:pos="0"/>
        </w:tabs>
        <w:ind w:left="1446" w:hanging="360"/>
      </w:pPr>
      <w:rPr>
        <w:sz w:val="22"/>
        <w:szCs w:val="22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0"/>
        </w:tabs>
        <w:ind w:left="1602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16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2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4">
    <w:name w:val="WW8Num24z4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33:00Z</dcterms:created>
  <dc:creator>user</dc:creator>
  <dc:description/>
  <cp:keywords/>
  <dc:language>en-US</dc:language>
  <cp:lastModifiedBy>user</cp:lastModifiedBy>
  <cp:lastPrinted>2012-03-29T15:09:00Z</cp:lastPrinted>
  <dcterms:modified xsi:type="dcterms:W3CDTF">2013-02-14T06:40:00Z</dcterms:modified>
  <cp:revision>36</cp:revision>
  <dc:subject/>
  <dc:title>ANNEX 4</dc:title>
</cp:coreProperties>
</file>